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457200</wp:posOffset>
            </wp:positionV>
            <wp:extent cx="1917700" cy="2057400"/>
            <wp:effectExtent l="0" t="0" r="0" b="0"/>
            <wp:wrapTight wrapText="bothSides">
              <wp:wrapPolygon edited="0">
                <wp:start x="6874" y="395"/>
                <wp:lineTo x="1502" y="995"/>
                <wp:lineTo x="642" y="1195"/>
                <wp:lineTo x="858" y="9995"/>
                <wp:lineTo x="105" y="10795"/>
                <wp:lineTo x="-107" y="15896"/>
                <wp:lineTo x="210" y="20496"/>
                <wp:lineTo x="3652" y="21198"/>
                <wp:lineTo x="7628" y="21198"/>
                <wp:lineTo x="9667" y="21198"/>
                <wp:lineTo x="18158" y="21198"/>
                <wp:lineTo x="20950" y="20798"/>
                <wp:lineTo x="20738" y="16398"/>
                <wp:lineTo x="21166" y="15798"/>
                <wp:lineTo x="21273" y="15097"/>
                <wp:lineTo x="20845" y="14795"/>
                <wp:lineTo x="20738" y="9297"/>
                <wp:lineTo x="20094" y="8397"/>
                <wp:lineTo x="20201" y="1296"/>
                <wp:lineTo x="18479" y="1096"/>
                <wp:lineTo x="7628" y="395"/>
                <wp:lineTo x="6874" y="3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>Chemistry – Lesson Plann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8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Grade Science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s will know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ctivity</w:t>
            </w:r>
          </w:p>
        </w:tc>
      </w:tr>
      <w:tr>
        <w:trPr>
          <w:trHeight w:val="11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arts of an atom and locations of those par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tomic mass and electrical charges mean as they relate to subatomic partic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t chemical reactions create new substa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t similar physical properties are grouped together on the periodic t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fference between a formula and a chemical eq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identify interactions between mater and energy, including specific h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t heat can be lost or gained during chemical reac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6</w:t>
      </w:r>
      <w:r>
        <w:rPr>
          <w:rFonts w:cs="Comic Sans MS" w:ascii="Comic Sans MS" w:hAnsi="Comic Sans MS"/>
          <w:b/>
          <w:bCs/>
          <w:vertAlign w:val="superscript"/>
        </w:rPr>
        <w:t>th</w:t>
      </w:r>
      <w:r>
        <w:rPr>
          <w:rFonts w:cs="Comic Sans MS" w:ascii="Comic Sans MS" w:hAnsi="Comic Sans MS"/>
          <w:b/>
          <w:bCs/>
        </w:rPr>
        <w:t xml:space="preserve"> and 7</w:t>
      </w:r>
      <w:r>
        <w:rPr>
          <w:rFonts w:cs="Comic Sans MS" w:ascii="Comic Sans MS" w:hAnsi="Comic Sans MS"/>
          <w:b/>
          <w:bCs/>
          <w:vertAlign w:val="superscript"/>
        </w:rPr>
        <w:t>th</w:t>
      </w:r>
      <w:r>
        <w:rPr>
          <w:rFonts w:cs="Comic Sans MS" w:ascii="Comic Sans MS" w:hAnsi="Comic Sans MS"/>
          <w:b/>
          <w:bCs/>
        </w:rPr>
        <w:t xml:space="preserve"> Grade TEKS to spiral in and review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7B  classify substances by their physical and chemical propert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7C  recognize that compounds are composed of ele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ey Vocabulary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ysical proper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cal proper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o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ou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ysical cha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cal cha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ct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mul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ct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n</w:t>
      </w:r>
    </w:p>
    <w:p>
      <w:pPr>
        <w:pStyle w:val="Normal"/>
        <w:rPr/>
      </w:pPr>
      <w:r>
        <w:rPr>
          <w:rFonts w:cs="Comic Sans MS" w:ascii="Comic Sans MS" w:hAnsi="Comic Sans MS"/>
        </w:rPr>
        <w:t>Neut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c he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ervation of M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thermic rea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othermic rea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06:00Z</dcterms:created>
  <dc:creator>cfisd</dc:creator>
  <dc:description/>
  <dc:language>en-US</dc:language>
  <cp:lastModifiedBy>Admin</cp:lastModifiedBy>
  <dcterms:modified xsi:type="dcterms:W3CDTF">2008-08-25T15:31:00Z</dcterms:modified>
  <cp:revision>4</cp:revision>
  <dc:subject/>
  <dc:title>Planet Earth – Lesson Planner</dc:title>
</cp:coreProperties>
</file>