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5"/>
        <w:gridCol w:w="2385"/>
        <w:gridCol w:w="2385"/>
      </w:tblGrid>
      <w:tr>
        <w:trPr>
          <w:trHeight w:val="258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65785</wp:posOffset>
                  </wp:positionV>
                  <wp:extent cx="401955" cy="584835"/>
                  <wp:effectExtent l="0" t="0" r="0" b="0"/>
                  <wp:wrapTight wrapText="bothSides">
                    <wp:wrapPolygon edited="0">
                      <wp:start x="5850" y="502"/>
                      <wp:lineTo x="6221" y="4570"/>
                      <wp:lineTo x="4024" y="8638"/>
                      <wp:lineTo x="2188" y="10163"/>
                      <wp:lineTo x="360" y="12192"/>
                      <wp:lineTo x="360" y="13717"/>
                      <wp:lineTo x="722" y="17785"/>
                      <wp:lineTo x="6221" y="20836"/>
                      <wp:lineTo x="8049" y="20836"/>
                      <wp:lineTo x="13177" y="20836"/>
                      <wp:lineTo x="14634" y="20836"/>
                      <wp:lineTo x="20496" y="17531"/>
                      <wp:lineTo x="21228" y="12700"/>
                      <wp:lineTo x="19030" y="10163"/>
                      <wp:lineTo x="17203" y="8638"/>
                      <wp:lineTo x="14634" y="4570"/>
                      <wp:lineTo x="15005" y="502"/>
                      <wp:lineTo x="5850" y="50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14300</wp:posOffset>
                      </wp:positionV>
                      <wp:extent cx="800100" cy="3429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37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8585</wp:posOffset>
                      </wp:positionV>
                      <wp:extent cx="8001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.5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50950</wp:posOffset>
                      </wp:positionV>
                      <wp:extent cx="8001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8.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451485</wp:posOffset>
                  </wp:positionV>
                  <wp:extent cx="299085" cy="643255"/>
                  <wp:effectExtent l="0" t="0" r="0" b="0"/>
                  <wp:wrapTight wrapText="bothSides">
                    <wp:wrapPolygon edited="0">
                      <wp:start x="16871" y="344"/>
                      <wp:lineTo x="16193" y="456"/>
                      <wp:lineTo x="13829" y="1843"/>
                      <wp:lineTo x="13829" y="2305"/>
                      <wp:lineTo x="11464" y="4040"/>
                      <wp:lineTo x="3029" y="4848"/>
                      <wp:lineTo x="325" y="5310"/>
                      <wp:lineTo x="665" y="5888"/>
                      <wp:lineTo x="2349" y="7736"/>
                      <wp:lineTo x="2023" y="19169"/>
                      <wp:lineTo x="4374" y="20672"/>
                      <wp:lineTo x="7756" y="21134"/>
                      <wp:lineTo x="8436" y="21134"/>
                      <wp:lineTo x="12824" y="21134"/>
                      <wp:lineTo x="13150" y="21134"/>
                      <wp:lineTo x="16532" y="20672"/>
                      <wp:lineTo x="18556" y="19057"/>
                      <wp:lineTo x="18556" y="7736"/>
                      <wp:lineTo x="21259" y="5888"/>
                      <wp:lineTo x="19901" y="5193"/>
                      <wp:lineTo x="17212" y="4040"/>
                      <wp:lineTo x="19235" y="2192"/>
                      <wp:lineTo x="20240" y="1731"/>
                      <wp:lineTo x="20240" y="689"/>
                      <wp:lineTo x="19235" y="344"/>
                      <wp:lineTo x="16871" y="344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20" r="-6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08585</wp:posOffset>
                      </wp:positionV>
                      <wp:extent cx="8001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.55pt;mso-position-vertical-relative:text;margin-left:1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251585</wp:posOffset>
                      </wp:positionV>
                      <wp:extent cx="8001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8.55pt;mso-position-vertical-relative:text;margin-left:1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451485</wp:posOffset>
                  </wp:positionV>
                  <wp:extent cx="489585" cy="692785"/>
                  <wp:effectExtent l="0" t="0" r="0" b="0"/>
                  <wp:wrapTight wrapText="bothSides">
                    <wp:wrapPolygon edited="0">
                      <wp:start x="8353" y="651"/>
                      <wp:lineTo x="5801" y="1469"/>
                      <wp:lineTo x="5801" y="3597"/>
                      <wp:lineTo x="6032" y="4415"/>
                      <wp:lineTo x="7423" y="5884"/>
                      <wp:lineTo x="3481" y="9324"/>
                      <wp:lineTo x="1851" y="10958"/>
                      <wp:lineTo x="920" y="13739"/>
                      <wp:lineTo x="459" y="14562"/>
                      <wp:lineTo x="459" y="15703"/>
                      <wp:lineTo x="689" y="16362"/>
                      <wp:lineTo x="3250" y="18977"/>
                      <wp:lineTo x="4411" y="20941"/>
                      <wp:lineTo x="19739" y="20941"/>
                      <wp:lineTo x="20429" y="20288"/>
                      <wp:lineTo x="19038" y="19630"/>
                      <wp:lineTo x="16017" y="18977"/>
                      <wp:lineTo x="16017" y="16362"/>
                      <wp:lineTo x="20669" y="16032"/>
                      <wp:lineTo x="21130" y="15379"/>
                      <wp:lineTo x="18578" y="13739"/>
                      <wp:lineTo x="17878" y="9976"/>
                      <wp:lineTo x="12766" y="3268"/>
                      <wp:lineTo x="10913" y="1634"/>
                      <wp:lineTo x="9514" y="651"/>
                      <wp:lineTo x="8353" y="651"/>
                    </wp:wrapPolygon>
                  </wp:wrapTight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08585</wp:posOffset>
                      </wp:positionV>
                      <wp:extent cx="800100" cy="3429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.55pt;mso-position-vertical-relative:text;margin-left: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251585</wp:posOffset>
                      </wp:positionV>
                      <wp:extent cx="800100" cy="3429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8.55pt;mso-position-vertical-relative:text;margin-left: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451485</wp:posOffset>
                  </wp:positionV>
                  <wp:extent cx="523240" cy="680085"/>
                  <wp:effectExtent l="0" t="0" r="0" b="0"/>
                  <wp:wrapTight wrapText="bothSides">
                    <wp:wrapPolygon edited="0">
                      <wp:start x="7638" y="334"/>
                      <wp:lineTo x="8226" y="2147"/>
                      <wp:lineTo x="6608" y="2257"/>
                      <wp:lineTo x="6463" y="3162"/>
                      <wp:lineTo x="7196" y="3955"/>
                      <wp:lineTo x="6899" y="11193"/>
                      <wp:lineTo x="288" y="19219"/>
                      <wp:lineTo x="439" y="20353"/>
                      <wp:lineTo x="1760" y="21143"/>
                      <wp:lineTo x="1906" y="21143"/>
                      <wp:lineTo x="19685" y="21143"/>
                      <wp:lineTo x="20127" y="21143"/>
                      <wp:lineTo x="21302" y="20238"/>
                      <wp:lineTo x="20861" y="18430"/>
                      <wp:lineTo x="14692" y="11193"/>
                      <wp:lineTo x="14249" y="3955"/>
                      <wp:lineTo x="15279" y="3162"/>
                      <wp:lineTo x="14983" y="2257"/>
                      <wp:lineTo x="13365" y="2147"/>
                      <wp:lineTo x="13807" y="334"/>
                      <wp:lineTo x="7638" y="334"/>
                    </wp:wrapPolygon>
                  </wp:wrapTight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251585</wp:posOffset>
                      </wp:positionV>
                      <wp:extent cx="8001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8.55pt;mso-position-vertical-relative:text;margin-left:3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14350</wp:posOffset>
                  </wp:positionV>
                  <wp:extent cx="401955" cy="584835"/>
                  <wp:effectExtent l="0" t="0" r="0" b="0"/>
                  <wp:wrapTight wrapText="bothSides">
                    <wp:wrapPolygon edited="0">
                      <wp:start x="5850" y="502"/>
                      <wp:lineTo x="6221" y="4570"/>
                      <wp:lineTo x="4024" y="8638"/>
                      <wp:lineTo x="2188" y="10163"/>
                      <wp:lineTo x="360" y="12192"/>
                      <wp:lineTo x="360" y="13717"/>
                      <wp:lineTo x="722" y="17785"/>
                      <wp:lineTo x="6221" y="20836"/>
                      <wp:lineTo x="8049" y="20836"/>
                      <wp:lineTo x="13177" y="20836"/>
                      <wp:lineTo x="14634" y="20836"/>
                      <wp:lineTo x="20496" y="17531"/>
                      <wp:lineTo x="21228" y="12700"/>
                      <wp:lineTo x="19030" y="10163"/>
                      <wp:lineTo x="17203" y="8638"/>
                      <wp:lineTo x="14634" y="4570"/>
                      <wp:lineTo x="15005" y="502"/>
                      <wp:lineTo x="5850" y="502"/>
                    </wp:wrapPolygon>
                  </wp:wrapTight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7150</wp:posOffset>
                      </wp:positionV>
                      <wp:extent cx="80010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4.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00150</wp:posOffset>
                      </wp:positionV>
                      <wp:extent cx="80010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4.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400050</wp:posOffset>
                  </wp:positionV>
                  <wp:extent cx="299085" cy="643255"/>
                  <wp:effectExtent l="0" t="0" r="0" b="0"/>
                  <wp:wrapTight wrapText="bothSides">
                    <wp:wrapPolygon edited="0">
                      <wp:start x="16871" y="344"/>
                      <wp:lineTo x="16193" y="456"/>
                      <wp:lineTo x="13829" y="1843"/>
                      <wp:lineTo x="13829" y="2305"/>
                      <wp:lineTo x="11464" y="4040"/>
                      <wp:lineTo x="3029" y="4848"/>
                      <wp:lineTo x="325" y="5310"/>
                      <wp:lineTo x="665" y="5888"/>
                      <wp:lineTo x="2349" y="7736"/>
                      <wp:lineTo x="2023" y="19169"/>
                      <wp:lineTo x="4374" y="20672"/>
                      <wp:lineTo x="7756" y="21134"/>
                      <wp:lineTo x="8436" y="21134"/>
                      <wp:lineTo x="12824" y="21134"/>
                      <wp:lineTo x="13150" y="21134"/>
                      <wp:lineTo x="16532" y="20672"/>
                      <wp:lineTo x="18556" y="19057"/>
                      <wp:lineTo x="18556" y="7736"/>
                      <wp:lineTo x="21259" y="5888"/>
                      <wp:lineTo x="19901" y="5193"/>
                      <wp:lineTo x="17212" y="4040"/>
                      <wp:lineTo x="19235" y="2192"/>
                      <wp:lineTo x="20240" y="1731"/>
                      <wp:lineTo x="20240" y="689"/>
                      <wp:lineTo x="19235" y="344"/>
                      <wp:lineTo x="16871" y="344"/>
                    </wp:wrapPolygon>
                  </wp:wrapTight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20" r="-6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57150</wp:posOffset>
                      </wp:positionV>
                      <wp:extent cx="8001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4.5pt;mso-position-vertical-relative:text;margin-left:1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200150</wp:posOffset>
                      </wp:positionV>
                      <wp:extent cx="8001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4.5pt;mso-position-vertical-relative:text;margin-left:2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400050</wp:posOffset>
                  </wp:positionV>
                  <wp:extent cx="489585" cy="692785"/>
                  <wp:effectExtent l="0" t="0" r="0" b="0"/>
                  <wp:wrapTight wrapText="bothSides">
                    <wp:wrapPolygon edited="0">
                      <wp:start x="8353" y="651"/>
                      <wp:lineTo x="5801" y="1469"/>
                      <wp:lineTo x="5801" y="3597"/>
                      <wp:lineTo x="6032" y="4415"/>
                      <wp:lineTo x="7423" y="5884"/>
                      <wp:lineTo x="3481" y="9324"/>
                      <wp:lineTo x="1851" y="10958"/>
                      <wp:lineTo x="920" y="13739"/>
                      <wp:lineTo x="459" y="14562"/>
                      <wp:lineTo x="459" y="15703"/>
                      <wp:lineTo x="689" y="16362"/>
                      <wp:lineTo x="3250" y="18977"/>
                      <wp:lineTo x="4411" y="20941"/>
                      <wp:lineTo x="19739" y="20941"/>
                      <wp:lineTo x="20429" y="20288"/>
                      <wp:lineTo x="19038" y="19630"/>
                      <wp:lineTo x="16017" y="18977"/>
                      <wp:lineTo x="16017" y="16362"/>
                      <wp:lineTo x="20669" y="16032"/>
                      <wp:lineTo x="21130" y="15379"/>
                      <wp:lineTo x="18578" y="13739"/>
                      <wp:lineTo x="17878" y="9976"/>
                      <wp:lineTo x="12766" y="3268"/>
                      <wp:lineTo x="10913" y="1634"/>
                      <wp:lineTo x="9514" y="651"/>
                      <wp:lineTo x="8353" y="651"/>
                    </wp:wrapPolygon>
                  </wp:wrapTight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7150</wp:posOffset>
                      </wp:positionV>
                      <wp:extent cx="800100" cy="3429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4.5pt;mso-position-vertical-relative:text;margin-left:1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200150</wp:posOffset>
                      </wp:positionV>
                      <wp:extent cx="8001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4.5pt;mso-position-vertical-relative:text;margin-left: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400050</wp:posOffset>
                  </wp:positionV>
                  <wp:extent cx="523240" cy="680085"/>
                  <wp:effectExtent l="0" t="0" r="0" b="0"/>
                  <wp:wrapTight wrapText="bothSides">
                    <wp:wrapPolygon edited="0">
                      <wp:start x="7638" y="334"/>
                      <wp:lineTo x="8226" y="2147"/>
                      <wp:lineTo x="6608" y="2257"/>
                      <wp:lineTo x="6463" y="3162"/>
                      <wp:lineTo x="7196" y="3955"/>
                      <wp:lineTo x="6899" y="11193"/>
                      <wp:lineTo x="288" y="19219"/>
                      <wp:lineTo x="439" y="20353"/>
                      <wp:lineTo x="1760" y="21143"/>
                      <wp:lineTo x="1906" y="21143"/>
                      <wp:lineTo x="19685" y="21143"/>
                      <wp:lineTo x="20127" y="21143"/>
                      <wp:lineTo x="21302" y="20238"/>
                      <wp:lineTo x="20861" y="18430"/>
                      <wp:lineTo x="14692" y="11193"/>
                      <wp:lineTo x="14249" y="3955"/>
                      <wp:lineTo x="15279" y="3162"/>
                      <wp:lineTo x="14983" y="2257"/>
                      <wp:lineTo x="13365" y="2147"/>
                      <wp:lineTo x="13807" y="334"/>
                      <wp:lineTo x="7638" y="334"/>
                    </wp:wrapPolygon>
                  </wp:wrapTight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57150</wp:posOffset>
                      </wp:positionV>
                      <wp:extent cx="8001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4.5pt;mso-position-vertical-relative:text;margin-left:2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200150</wp:posOffset>
                      </wp:positionV>
                      <wp:extent cx="8001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4.5pt;mso-position-vertical-relative:text;margin-left: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78485</wp:posOffset>
                  </wp:positionV>
                  <wp:extent cx="401955" cy="584835"/>
                  <wp:effectExtent l="0" t="0" r="0" b="0"/>
                  <wp:wrapTight wrapText="bothSides">
                    <wp:wrapPolygon edited="0">
                      <wp:start x="5850" y="502"/>
                      <wp:lineTo x="6221" y="4570"/>
                      <wp:lineTo x="4024" y="8638"/>
                      <wp:lineTo x="2188" y="10163"/>
                      <wp:lineTo x="360" y="12192"/>
                      <wp:lineTo x="360" y="13717"/>
                      <wp:lineTo x="722" y="17785"/>
                      <wp:lineTo x="6221" y="20836"/>
                      <wp:lineTo x="8049" y="20836"/>
                      <wp:lineTo x="13177" y="20836"/>
                      <wp:lineTo x="14634" y="20836"/>
                      <wp:lineTo x="20496" y="17531"/>
                      <wp:lineTo x="21228" y="12700"/>
                      <wp:lineTo x="19030" y="10163"/>
                      <wp:lineTo x="17203" y="8638"/>
                      <wp:lineTo x="14634" y="4570"/>
                      <wp:lineTo x="15005" y="502"/>
                      <wp:lineTo x="5850" y="502"/>
                    </wp:wrapPolygon>
                  </wp:wrapTight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1285</wp:posOffset>
                      </wp:positionV>
                      <wp:extent cx="8001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.5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68095</wp:posOffset>
                      </wp:positionV>
                      <wp:extent cx="8001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9.8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464185</wp:posOffset>
                  </wp:positionV>
                  <wp:extent cx="299085" cy="643255"/>
                  <wp:effectExtent l="0" t="0" r="0" b="0"/>
                  <wp:wrapTight wrapText="bothSides">
                    <wp:wrapPolygon edited="0">
                      <wp:start x="16871" y="344"/>
                      <wp:lineTo x="16193" y="456"/>
                      <wp:lineTo x="13829" y="1843"/>
                      <wp:lineTo x="13829" y="2305"/>
                      <wp:lineTo x="11464" y="4040"/>
                      <wp:lineTo x="3029" y="4848"/>
                      <wp:lineTo x="325" y="5310"/>
                      <wp:lineTo x="665" y="5888"/>
                      <wp:lineTo x="2349" y="7736"/>
                      <wp:lineTo x="2023" y="19169"/>
                      <wp:lineTo x="4374" y="20672"/>
                      <wp:lineTo x="7756" y="21134"/>
                      <wp:lineTo x="8436" y="21134"/>
                      <wp:lineTo x="12824" y="21134"/>
                      <wp:lineTo x="13150" y="21134"/>
                      <wp:lineTo x="16532" y="20672"/>
                      <wp:lineTo x="18556" y="19057"/>
                      <wp:lineTo x="18556" y="7736"/>
                      <wp:lineTo x="21259" y="5888"/>
                      <wp:lineTo x="19901" y="5193"/>
                      <wp:lineTo x="17212" y="4040"/>
                      <wp:lineTo x="19235" y="2192"/>
                      <wp:lineTo x="20240" y="1731"/>
                      <wp:lineTo x="20240" y="689"/>
                      <wp:lineTo x="19235" y="344"/>
                      <wp:lineTo x="16871" y="344"/>
                    </wp:wrapPolygon>
                  </wp:wrapTight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20" r="-6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21285</wp:posOffset>
                      </wp:positionV>
                      <wp:extent cx="800100" cy="3429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.55pt;mso-position-vertical-relative:text;margin-left:1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268095</wp:posOffset>
                      </wp:positionV>
                      <wp:extent cx="8001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9.85pt;mso-position-vertical-relative:text;margin-left:2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464185</wp:posOffset>
                  </wp:positionV>
                  <wp:extent cx="489585" cy="692785"/>
                  <wp:effectExtent l="0" t="0" r="0" b="0"/>
                  <wp:wrapTight wrapText="bothSides">
                    <wp:wrapPolygon edited="0">
                      <wp:start x="8353" y="651"/>
                      <wp:lineTo x="5801" y="1469"/>
                      <wp:lineTo x="5801" y="3597"/>
                      <wp:lineTo x="6032" y="4415"/>
                      <wp:lineTo x="7423" y="5884"/>
                      <wp:lineTo x="3481" y="9324"/>
                      <wp:lineTo x="1851" y="10958"/>
                      <wp:lineTo x="920" y="13739"/>
                      <wp:lineTo x="459" y="14562"/>
                      <wp:lineTo x="459" y="15703"/>
                      <wp:lineTo x="689" y="16362"/>
                      <wp:lineTo x="3250" y="18977"/>
                      <wp:lineTo x="4411" y="20941"/>
                      <wp:lineTo x="19739" y="20941"/>
                      <wp:lineTo x="20429" y="20288"/>
                      <wp:lineTo x="19038" y="19630"/>
                      <wp:lineTo x="16017" y="18977"/>
                      <wp:lineTo x="16017" y="16362"/>
                      <wp:lineTo x="20669" y="16032"/>
                      <wp:lineTo x="21130" y="15379"/>
                      <wp:lineTo x="18578" y="13739"/>
                      <wp:lineTo x="17878" y="9976"/>
                      <wp:lineTo x="12766" y="3268"/>
                      <wp:lineTo x="10913" y="1634"/>
                      <wp:lineTo x="9514" y="651"/>
                      <wp:lineTo x="8353" y="651"/>
                    </wp:wrapPolygon>
                  </wp:wrapTight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21285</wp:posOffset>
                      </wp:positionV>
                      <wp:extent cx="800100" cy="3429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.55pt;mso-position-vertical-relative:text;margin-left: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268095</wp:posOffset>
                      </wp:positionV>
                      <wp:extent cx="800100" cy="3429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9.85pt;mso-position-vertical-relative:text;margin-left:2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464185</wp:posOffset>
                  </wp:positionV>
                  <wp:extent cx="523240" cy="680085"/>
                  <wp:effectExtent l="0" t="0" r="0" b="0"/>
                  <wp:wrapTight wrapText="bothSides">
                    <wp:wrapPolygon edited="0">
                      <wp:start x="7638" y="334"/>
                      <wp:lineTo x="8226" y="2147"/>
                      <wp:lineTo x="6608" y="2257"/>
                      <wp:lineTo x="6463" y="3162"/>
                      <wp:lineTo x="7196" y="3955"/>
                      <wp:lineTo x="6899" y="11193"/>
                      <wp:lineTo x="288" y="19219"/>
                      <wp:lineTo x="439" y="20353"/>
                      <wp:lineTo x="1760" y="21143"/>
                      <wp:lineTo x="1906" y="21143"/>
                      <wp:lineTo x="19685" y="21143"/>
                      <wp:lineTo x="20127" y="21143"/>
                      <wp:lineTo x="21302" y="20238"/>
                      <wp:lineTo x="20861" y="18430"/>
                      <wp:lineTo x="14692" y="11193"/>
                      <wp:lineTo x="14249" y="3955"/>
                      <wp:lineTo x="15279" y="3162"/>
                      <wp:lineTo x="14983" y="2257"/>
                      <wp:lineTo x="13365" y="2147"/>
                      <wp:lineTo x="13807" y="334"/>
                      <wp:lineTo x="7638" y="334"/>
                    </wp:wrapPolygon>
                  </wp:wrapTight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21285</wp:posOffset>
                      </wp:positionV>
                      <wp:extent cx="800100" cy="3429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.55pt;mso-position-vertical-relative:text;margin-left:2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268095</wp:posOffset>
                      </wp:positionV>
                      <wp:extent cx="800100" cy="3429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9.85pt;mso-position-vertical-relative:text;margin-left:2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40385</wp:posOffset>
                  </wp:positionV>
                  <wp:extent cx="401955" cy="584835"/>
                  <wp:effectExtent l="0" t="0" r="0" b="0"/>
                  <wp:wrapTight wrapText="bothSides">
                    <wp:wrapPolygon edited="0">
                      <wp:start x="5850" y="502"/>
                      <wp:lineTo x="6221" y="4570"/>
                      <wp:lineTo x="4024" y="8638"/>
                      <wp:lineTo x="2188" y="10163"/>
                      <wp:lineTo x="360" y="12192"/>
                      <wp:lineTo x="360" y="13717"/>
                      <wp:lineTo x="722" y="17785"/>
                      <wp:lineTo x="6221" y="20836"/>
                      <wp:lineTo x="8049" y="20836"/>
                      <wp:lineTo x="13177" y="20836"/>
                      <wp:lineTo x="14634" y="20836"/>
                      <wp:lineTo x="20496" y="17531"/>
                      <wp:lineTo x="21228" y="12700"/>
                      <wp:lineTo x="19030" y="10163"/>
                      <wp:lineTo x="17203" y="8638"/>
                      <wp:lineTo x="14634" y="4570"/>
                      <wp:lineTo x="15005" y="502"/>
                      <wp:lineTo x="5850" y="502"/>
                    </wp:wrapPolygon>
                  </wp:wrapTight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3185</wp:posOffset>
                      </wp:positionV>
                      <wp:extent cx="800100" cy="34290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6.5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20470</wp:posOffset>
                      </wp:positionV>
                      <wp:extent cx="800100" cy="342900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6.1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426085</wp:posOffset>
                  </wp:positionV>
                  <wp:extent cx="299085" cy="643255"/>
                  <wp:effectExtent l="0" t="0" r="0" b="0"/>
                  <wp:wrapTight wrapText="bothSides">
                    <wp:wrapPolygon edited="0">
                      <wp:start x="16871" y="344"/>
                      <wp:lineTo x="16193" y="456"/>
                      <wp:lineTo x="13829" y="1843"/>
                      <wp:lineTo x="13829" y="2305"/>
                      <wp:lineTo x="11464" y="4040"/>
                      <wp:lineTo x="3029" y="4848"/>
                      <wp:lineTo x="325" y="5310"/>
                      <wp:lineTo x="665" y="5888"/>
                      <wp:lineTo x="2349" y="7736"/>
                      <wp:lineTo x="2023" y="19169"/>
                      <wp:lineTo x="4374" y="20672"/>
                      <wp:lineTo x="7756" y="21134"/>
                      <wp:lineTo x="8436" y="21134"/>
                      <wp:lineTo x="12824" y="21134"/>
                      <wp:lineTo x="13150" y="21134"/>
                      <wp:lineTo x="16532" y="20672"/>
                      <wp:lineTo x="18556" y="19057"/>
                      <wp:lineTo x="18556" y="7736"/>
                      <wp:lineTo x="21259" y="5888"/>
                      <wp:lineTo x="19901" y="5193"/>
                      <wp:lineTo x="17212" y="4040"/>
                      <wp:lineTo x="19235" y="2192"/>
                      <wp:lineTo x="20240" y="1731"/>
                      <wp:lineTo x="20240" y="689"/>
                      <wp:lineTo x="19235" y="344"/>
                      <wp:lineTo x="16871" y="344"/>
                    </wp:wrapPolygon>
                  </wp:wrapTight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20" r="-6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83185</wp:posOffset>
                      </wp:positionV>
                      <wp:extent cx="800100" cy="342900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6.55pt;mso-position-vertical-relative:text;margin-left:1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226185</wp:posOffset>
                      </wp:positionV>
                      <wp:extent cx="800100" cy="342900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6.55pt;mso-position-vertical-relative:text;margin-left:2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426085</wp:posOffset>
                  </wp:positionV>
                  <wp:extent cx="489585" cy="692785"/>
                  <wp:effectExtent l="0" t="0" r="0" b="0"/>
                  <wp:wrapTight wrapText="bothSides">
                    <wp:wrapPolygon edited="0">
                      <wp:start x="8353" y="651"/>
                      <wp:lineTo x="5801" y="1469"/>
                      <wp:lineTo x="5801" y="3597"/>
                      <wp:lineTo x="6032" y="4415"/>
                      <wp:lineTo x="7423" y="5884"/>
                      <wp:lineTo x="3481" y="9324"/>
                      <wp:lineTo x="1851" y="10958"/>
                      <wp:lineTo x="920" y="13739"/>
                      <wp:lineTo x="459" y="14562"/>
                      <wp:lineTo x="459" y="15703"/>
                      <wp:lineTo x="689" y="16362"/>
                      <wp:lineTo x="3250" y="18977"/>
                      <wp:lineTo x="4411" y="20941"/>
                      <wp:lineTo x="19739" y="20941"/>
                      <wp:lineTo x="20429" y="20288"/>
                      <wp:lineTo x="19038" y="19630"/>
                      <wp:lineTo x="16017" y="18977"/>
                      <wp:lineTo x="16017" y="16362"/>
                      <wp:lineTo x="20669" y="16032"/>
                      <wp:lineTo x="21130" y="15379"/>
                      <wp:lineTo x="18578" y="13739"/>
                      <wp:lineTo x="17878" y="9976"/>
                      <wp:lineTo x="12766" y="3268"/>
                      <wp:lineTo x="10913" y="1634"/>
                      <wp:lineTo x="9514" y="651"/>
                      <wp:lineTo x="8353" y="651"/>
                    </wp:wrapPolygon>
                  </wp:wrapTight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83185</wp:posOffset>
                      </wp:positionV>
                      <wp:extent cx="800100" cy="342900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6.55pt;mso-position-vertical-relative:text;margin-left: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226185</wp:posOffset>
                      </wp:positionV>
                      <wp:extent cx="800100" cy="34290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6.55pt;mso-position-vertical-relative:text;margin-left: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426085</wp:posOffset>
                  </wp:positionV>
                  <wp:extent cx="523240" cy="680085"/>
                  <wp:effectExtent l="0" t="0" r="0" b="0"/>
                  <wp:wrapTight wrapText="bothSides">
                    <wp:wrapPolygon edited="0">
                      <wp:start x="7638" y="334"/>
                      <wp:lineTo x="8226" y="2147"/>
                      <wp:lineTo x="6608" y="2257"/>
                      <wp:lineTo x="6463" y="3162"/>
                      <wp:lineTo x="7196" y="3955"/>
                      <wp:lineTo x="6899" y="11193"/>
                      <wp:lineTo x="288" y="19219"/>
                      <wp:lineTo x="439" y="20353"/>
                      <wp:lineTo x="1760" y="21143"/>
                      <wp:lineTo x="1906" y="21143"/>
                      <wp:lineTo x="19685" y="21143"/>
                      <wp:lineTo x="20127" y="21143"/>
                      <wp:lineTo x="21302" y="20238"/>
                      <wp:lineTo x="20861" y="18430"/>
                      <wp:lineTo x="14692" y="11193"/>
                      <wp:lineTo x="14249" y="3955"/>
                      <wp:lineTo x="15279" y="3162"/>
                      <wp:lineTo x="14983" y="2257"/>
                      <wp:lineTo x="13365" y="2147"/>
                      <wp:lineTo x="13807" y="334"/>
                      <wp:lineTo x="7638" y="334"/>
                    </wp:wrapPolygon>
                  </wp:wrapTight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3185</wp:posOffset>
                      </wp:positionV>
                      <wp:extent cx="800100" cy="342900"/>
                      <wp:effectExtent l="0" t="0" r="0" b="0"/>
                      <wp:wrapNone/>
                      <wp:docPr id="4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6.55pt;mso-position-vertical-relative:text;margin-left:2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226185</wp:posOffset>
                      </wp:positionV>
                      <wp:extent cx="800100" cy="342900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6.55pt;mso-position-vertical-relative:text;margin-left: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603885</wp:posOffset>
                  </wp:positionV>
                  <wp:extent cx="401955" cy="584835"/>
                  <wp:effectExtent l="0" t="0" r="0" b="0"/>
                  <wp:wrapTight wrapText="bothSides">
                    <wp:wrapPolygon edited="0">
                      <wp:start x="5850" y="502"/>
                      <wp:lineTo x="6221" y="4570"/>
                      <wp:lineTo x="4024" y="8638"/>
                      <wp:lineTo x="2188" y="10163"/>
                      <wp:lineTo x="360" y="12192"/>
                      <wp:lineTo x="360" y="13717"/>
                      <wp:lineTo x="722" y="17785"/>
                      <wp:lineTo x="6221" y="20836"/>
                      <wp:lineTo x="8049" y="20836"/>
                      <wp:lineTo x="13177" y="20836"/>
                      <wp:lineTo x="14634" y="20836"/>
                      <wp:lineTo x="20496" y="17531"/>
                      <wp:lineTo x="21228" y="12700"/>
                      <wp:lineTo x="19030" y="10163"/>
                      <wp:lineTo x="17203" y="8638"/>
                      <wp:lineTo x="14634" y="4570"/>
                      <wp:lineTo x="15005" y="502"/>
                      <wp:lineTo x="5850" y="502"/>
                    </wp:wrapPolygon>
                  </wp:wrapTight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2385</wp:posOffset>
                      </wp:positionV>
                      <wp:extent cx="800100" cy="342900"/>
                      <wp:effectExtent l="0" t="0" r="0" b="0"/>
                      <wp:wrapNone/>
                      <wp:docPr id="5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2.5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89685</wp:posOffset>
                      </wp:positionV>
                      <wp:extent cx="800100" cy="34290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01.5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489585</wp:posOffset>
                  </wp:positionV>
                  <wp:extent cx="299085" cy="643255"/>
                  <wp:effectExtent l="0" t="0" r="0" b="0"/>
                  <wp:wrapTight wrapText="bothSides">
                    <wp:wrapPolygon edited="0">
                      <wp:start x="16871" y="344"/>
                      <wp:lineTo x="16193" y="456"/>
                      <wp:lineTo x="13829" y="1843"/>
                      <wp:lineTo x="13829" y="2305"/>
                      <wp:lineTo x="11464" y="4040"/>
                      <wp:lineTo x="3029" y="4848"/>
                      <wp:lineTo x="325" y="5310"/>
                      <wp:lineTo x="665" y="5888"/>
                      <wp:lineTo x="2349" y="7736"/>
                      <wp:lineTo x="2023" y="19169"/>
                      <wp:lineTo x="4374" y="20672"/>
                      <wp:lineTo x="7756" y="21134"/>
                      <wp:lineTo x="8436" y="21134"/>
                      <wp:lineTo x="12824" y="21134"/>
                      <wp:lineTo x="13150" y="21134"/>
                      <wp:lineTo x="16532" y="20672"/>
                      <wp:lineTo x="18556" y="19057"/>
                      <wp:lineTo x="18556" y="7736"/>
                      <wp:lineTo x="21259" y="5888"/>
                      <wp:lineTo x="19901" y="5193"/>
                      <wp:lineTo x="17212" y="4040"/>
                      <wp:lineTo x="19235" y="2192"/>
                      <wp:lineTo x="20240" y="1731"/>
                      <wp:lineTo x="20240" y="689"/>
                      <wp:lineTo x="19235" y="344"/>
                      <wp:lineTo x="16871" y="344"/>
                    </wp:wrapPolygon>
                  </wp:wrapTight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0" t="-20" r="-6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2385</wp:posOffset>
                      </wp:positionV>
                      <wp:extent cx="800100" cy="342900"/>
                      <wp:effectExtent l="0" t="0" r="0" b="0"/>
                      <wp:wrapNone/>
                      <wp:docPr id="5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2.55pt;mso-position-vertical-relative:text;margin-left:1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287145</wp:posOffset>
                      </wp:positionV>
                      <wp:extent cx="800100" cy="342900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01.35pt;mso-position-vertical-relative:text;margin-left:2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489585</wp:posOffset>
                  </wp:positionV>
                  <wp:extent cx="489585" cy="692785"/>
                  <wp:effectExtent l="0" t="0" r="0" b="0"/>
                  <wp:wrapTight wrapText="bothSides">
                    <wp:wrapPolygon edited="0">
                      <wp:start x="8353" y="651"/>
                      <wp:lineTo x="5801" y="1469"/>
                      <wp:lineTo x="5801" y="3597"/>
                      <wp:lineTo x="6032" y="4415"/>
                      <wp:lineTo x="7423" y="5884"/>
                      <wp:lineTo x="3481" y="9324"/>
                      <wp:lineTo x="1851" y="10958"/>
                      <wp:lineTo x="920" y="13739"/>
                      <wp:lineTo x="459" y="14562"/>
                      <wp:lineTo x="459" y="15703"/>
                      <wp:lineTo x="689" y="16362"/>
                      <wp:lineTo x="3250" y="18977"/>
                      <wp:lineTo x="4411" y="20941"/>
                      <wp:lineTo x="19739" y="20941"/>
                      <wp:lineTo x="20429" y="20288"/>
                      <wp:lineTo x="19038" y="19630"/>
                      <wp:lineTo x="16017" y="18977"/>
                      <wp:lineTo x="16017" y="16362"/>
                      <wp:lineTo x="20669" y="16032"/>
                      <wp:lineTo x="21130" y="15379"/>
                      <wp:lineTo x="18578" y="13739"/>
                      <wp:lineTo x="17878" y="9976"/>
                      <wp:lineTo x="12766" y="3268"/>
                      <wp:lineTo x="10913" y="1634"/>
                      <wp:lineTo x="9514" y="651"/>
                      <wp:lineTo x="8353" y="651"/>
                    </wp:wrapPolygon>
                  </wp:wrapTight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32385</wp:posOffset>
                      </wp:positionV>
                      <wp:extent cx="800100" cy="342900"/>
                      <wp:effectExtent l="0" t="0" r="0" b="0"/>
                      <wp:wrapNone/>
                      <wp:docPr id="5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2.55pt;mso-position-vertical-relative:text;margin-left: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287145</wp:posOffset>
                      </wp:positionV>
                      <wp:extent cx="800100" cy="342900"/>
                      <wp:effectExtent l="0" t="0" r="0" b="0"/>
                      <wp:wrapNone/>
                      <wp:docPr id="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01.35pt;mso-position-vertical-relative:text;margin-left:2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489585</wp:posOffset>
                  </wp:positionV>
                  <wp:extent cx="523240" cy="680085"/>
                  <wp:effectExtent l="0" t="0" r="0" b="0"/>
                  <wp:wrapTight wrapText="bothSides">
                    <wp:wrapPolygon edited="0">
                      <wp:start x="7638" y="334"/>
                      <wp:lineTo x="8226" y="2147"/>
                      <wp:lineTo x="6608" y="2257"/>
                      <wp:lineTo x="6463" y="3162"/>
                      <wp:lineTo x="7196" y="3955"/>
                      <wp:lineTo x="6899" y="11193"/>
                      <wp:lineTo x="288" y="19219"/>
                      <wp:lineTo x="439" y="20353"/>
                      <wp:lineTo x="1760" y="21143"/>
                      <wp:lineTo x="1906" y="21143"/>
                      <wp:lineTo x="19685" y="21143"/>
                      <wp:lineTo x="20127" y="21143"/>
                      <wp:lineTo x="21302" y="20238"/>
                      <wp:lineTo x="20861" y="18430"/>
                      <wp:lineTo x="14692" y="11193"/>
                      <wp:lineTo x="14249" y="3955"/>
                      <wp:lineTo x="15279" y="3162"/>
                      <wp:lineTo x="14983" y="2257"/>
                      <wp:lineTo x="13365" y="2147"/>
                      <wp:lineTo x="13807" y="334"/>
                      <wp:lineTo x="7638" y="334"/>
                    </wp:wrapPolygon>
                  </wp:wrapTight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32385</wp:posOffset>
                      </wp:positionV>
                      <wp:extent cx="800100" cy="342900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2.55pt;mso-position-vertical-relative:text;margin-left:2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289685</wp:posOffset>
                      </wp:positionV>
                      <wp:extent cx="800100" cy="342900"/>
                      <wp:effectExtent l="0" t="0" r="0" b="0"/>
                      <wp:wrapNone/>
                      <wp:docPr id="6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01.55pt;mso-position-vertical-relative:text;margin-left: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4:17:00Z</dcterms:created>
  <dc:creator>Admin</dc:creator>
  <dc:description/>
  <dc:language>en-US</dc:language>
  <cp:lastModifiedBy>Admin</cp:lastModifiedBy>
  <dcterms:modified xsi:type="dcterms:W3CDTF">2008-08-26T14:47:00Z</dcterms:modified>
  <cp:revision>9</cp:revision>
  <dc:subject/>
  <dc:title/>
</cp:coreProperties>
</file>