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nucleus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electron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proton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neutron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+ charge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- charge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no charge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energy level 1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energy level 2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energy level 3</w:t>
      </w:r>
    </w:p>
    <w:p>
      <w:pPr>
        <w:pStyle w:val="Normal"/>
        <w:spacing w:before="0" w:after="1560"/>
        <w:rPr>
          <w:rFonts w:ascii="Dark Bastion" w:hAnsi="Dark Bastion" w:cs="Dark Bastion"/>
          <w:sz w:val="80"/>
          <w:szCs w:val="80"/>
        </w:rPr>
      </w:pPr>
      <w:r>
        <w:rPr>
          <w:rFonts w:cs="Dark Bastion" w:ascii="Dark Bastion" w:hAnsi="Dark Bastion"/>
          <w:sz w:val="80"/>
          <w:szCs w:val="80"/>
        </w:rPr>
        <w:t>electron cloud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rk Basti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5:36:00Z</dcterms:created>
  <dc:creator>cyfair</dc:creator>
  <dc:description/>
  <dc:language>en-US</dc:language>
  <cp:lastModifiedBy>cyfair</cp:lastModifiedBy>
  <dcterms:modified xsi:type="dcterms:W3CDTF">2008-07-21T15:45:00Z</dcterms:modified>
  <cp:revision>1</cp:revision>
  <dc:subject/>
  <dc:title>nucleus</dc:title>
</cp:coreProperties>
</file>